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21082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842060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625379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932161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60990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987407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60126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077909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509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734089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46023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