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87089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28420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15481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50368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