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22423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226994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13479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8942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